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Little, Woehr, Wrigh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3</w:t>
            </w:r>
            <w:r>
              <w:rPr>
                <w:rFonts w:cs="Times New Roman" w:ascii="Times New Roman" w:hAnsi="Times New Roman"/>
                <w:b/>
                <w:sz w:val="24"/>
                <w:szCs w:val="24"/>
                <w:vertAlign w:val="superscript"/>
              </w:rPr>
              <w:t>rd</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r>
              <w:rPr>
                <w:rFonts w:cs="Times New Roman" w:ascii="Times New Roman" w:hAnsi="Times New Roman"/>
                <w:sz w:val="24"/>
                <w:szCs w:val="24"/>
              </w:rPr>
              <w:t>Unit 1 - Place Value with Addition and Subtraction within 1,00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color w:val="000000"/>
                <w:lang w:bidi="he-IL"/>
              </w:rPr>
            </w:pPr>
            <w:r>
              <w:rPr>
                <w:b/>
              </w:rPr>
              <w:t xml:space="preserve">Corresponding Unit Task:  </w:t>
            </w:r>
            <w:r>
              <w:rPr/>
              <w:t>Prior knowledge needed is an understanding of place value, and an understanding of fact families.</w:t>
            </w:r>
          </w:p>
          <w:p>
            <w:pPr>
              <w:pStyle w:val="Normal"/>
              <w:spacing w:lineRule="auto" w:line="240" w:before="0" w:after="0"/>
              <w:rPr>
                <w:rFonts w:ascii="Times New Roman" w:hAnsi="Times New Roman" w:cs="Times New Roman"/>
                <w:sz w:val="24"/>
                <w:szCs w:val="24"/>
              </w:rPr>
            </w:pPr>
            <w:r>
              <w:rPr>
                <w:rFonts w:cs="Calibri"/>
                <w:i/>
                <w:lang w:bidi="he-IL"/>
              </w:rPr>
              <w:t xml:space="preserve">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Why do I need to know multiple strategies to add and subtract numb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hat strategies can I use to add and subtract multi-digit number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cument came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s</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book pa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d; addition; associative property; strategies; sum; addend; decompo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Default"/>
              <w:rPr/>
            </w:pPr>
            <w:hyperlink r:id="rId4">
              <w:r>
                <w:rPr>
                  <w:rStyle w:val="InternetLink"/>
                  <w:rFonts w:cs="Calibri" w:ascii="Calibri" w:hAnsi="Calibri"/>
                  <w:b/>
                  <w:color w:val="3366FF"/>
                  <w:u w:val="none"/>
                  <w:lang w:bidi="he-IL"/>
                </w:rPr>
                <w:t xml:space="preserve">3.NBT.2  </w:t>
              </w:r>
            </w:hyperlink>
          </w:p>
          <w:p>
            <w:pPr>
              <w:pStyle w:val="Default"/>
              <w:rPr/>
            </w:pPr>
            <w:hyperlink r:id="rId5">
              <w:r>
                <w:rPr>
                  <w:rFonts w:cs="Calibri" w:ascii="Calibri" w:hAnsi="Calibri"/>
                  <w:i/>
                  <w:color w:val="000000"/>
                  <w:lang w:bidi="he-IL"/>
                </w:rPr>
                <w:t xml:space="preserve">Fluently add and subtract within 1000 using strategies and algorithms based on place value, properties of operations, and/or the relationship between addition and subtraction.                          </w:t>
              </w:r>
            </w:hyperlink>
          </w:p>
          <w:p>
            <w:pPr>
              <w:pStyle w:val="Normal"/>
              <w:spacing w:lineRule="auto" w:line="240" w:before="0" w:after="0"/>
              <w:rPr>
                <w:rFonts w:ascii="Times New Roman" w:hAnsi="Times New Roman" w:cs="Times New Roman"/>
                <w:b/>
                <w:b/>
                <w:i/>
                <w:i/>
                <w:color w:val="000000"/>
                <w:sz w:val="24"/>
                <w:szCs w:val="24"/>
                <w:lang w:bidi="he-IL"/>
              </w:rPr>
            </w:pPr>
            <w:r>
              <w:rPr>
                <w:rFonts w:cs="Times New Roman" w:ascii="Times New Roman" w:hAnsi="Times New Roman"/>
                <w:b/>
                <w:i/>
                <w:color w:val="000000"/>
                <w:sz w:val="24"/>
                <w:szCs w:val="24"/>
                <w:lang w:bidi="he-IL"/>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use place value understanding to add within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use multiple strategies to add and subtract multi-digit nu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apply the Associative Property to help me ad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I can use the relationship between addition and subtraction to help me add and subtract</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ve each student 7 beans (or some other type of manipulative).  Have students to separate their beans into 3 different groups – one group of 4 beans, one group of 2 beans, and one group of 1 bean.  Ask students to think to themselves – What do I know about how to add the three groups of beans together quickly.  Instruct students to go ahead and add the beans together in the quickest way possible.  Then, have students to share the different strategies that they used to add the beans.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The teacher will do a think aloud using beans on the document camera.  The beans should be arranged just as the students were instructed to arrange their original three piles.  Teacher demonstrates how it is easiest to add the groups of 4 and 1 first, to get 5; and, then add on the 2.  Explain to students that this is the Associative Property of Addition.  The teacher will then write the equation on the board, and use it to explain exactly the steps to using the Associative Property of Addition</w:t>
            </w:r>
            <w:r>
              <w:rPr>
                <w:rFonts w:cs="Times New Roman" w:ascii="Times New Roman" w:hAnsi="Times New Roman"/>
                <w:b/>
                <w:sz w:val="24"/>
                <w:szCs w:val="24"/>
              </w:rPr>
              <w:t xml:space="preserve">.  </w:t>
            </w:r>
            <w:r>
              <w:rPr>
                <w:rFonts w:cs="Times New Roman" w:ascii="Times New Roman" w:hAnsi="Times New Roman"/>
                <w:sz w:val="24"/>
                <w:szCs w:val="24"/>
              </w:rPr>
              <w:t>The teacher will then do several more examples using beans and the number sentence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 xml:space="preserve">Students will use the 7 beans that they still have at their desks, to explore the associative property of addition.  First, the teacher will instruct the student to place the beans in 3 different groups – one group of 3 beans, one group of 3 beans, and 1 group of 1 bean.  Ask students what would be the quickest way to add the beans together.  Have students to record their groupings in the associative form.  Next, have students share their strategies.  The teacher do a think aloud – “I know that it is easier to add doubles first, so I would write the equation (3 + 3) + 1 = 7.  Using doubles is another strategy that helps me to add quickly.”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The teacher will give students 8 more beans each, for a total of 15 beans.  Instruct students to come up with 5 different ways to group and add their beans, and record these ways on a piece of notebook paper in the associative form.</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Have students to record their own “I can” statements in their math journals.  For example:  “I can apply the associative property to help me add.”  Students should record one example in their journals.  Allow some students to share their journal entri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teacher will have students to come up with more than 5 different ways to group their beans during independent practice.</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teacher will group the beans for the students during independent practic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he teacher will assign a buddy to those students working on Language Development.</w:t>
            </w:r>
          </w:p>
        </w:tc>
      </w:tr>
      <w:tr>
        <w:trPr>
          <w:trHeight w:val="134"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ssessment(s):  </w:t>
            </w:r>
            <w:r>
              <w:rPr>
                <w:rFonts w:cs="Times New Roman" w:ascii="Times New Roman" w:hAnsi="Times New Roman"/>
                <w:sz w:val="24"/>
                <w:szCs w:val="24"/>
              </w:rPr>
              <w:t>Teacher collects student work samples from the independent practice, in order to assess their understanding of the associative property of add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in/CCSS%20Math%20Units/3rd%20Grade/3rd%20Grade%20Unit%201/3.NBT.2P.doc" TargetMode="External"/><Relationship Id="rId5" Type="http://schemas.openxmlformats.org/officeDocument/2006/relationships/hyperlink" Target="../in/CCSS%20Math%20Units/3rd%20Grade/3rd%20Grade%20Unit%201/3.NBT.2P.doc"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58:00Z</dcterms:created>
  <dc:creator>Breedlove, Logan W</dc:creator>
  <dc:description/>
  <cp:keywords/>
  <dc:language>en-US</dc:language>
  <cp:lastModifiedBy>michelle</cp:lastModifiedBy>
  <dcterms:modified xsi:type="dcterms:W3CDTF">2012-07-18T18:14:00Z</dcterms:modified>
  <cp:revision>9</cp:revision>
  <dc:subject/>
  <dc:title>K-5 Math Lesson Plan </dc:title>
</cp:coreProperties>
</file>